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517383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03960790"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876170610"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974041038"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554576110"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